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2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 stacje dokujące do pomp infuzyjnych: 6 szt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STACJE DOKUJĄCE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cje dokujące kompatybilne do pomp infuzyjnych będących w posiadaniu Zamawiającego tj. typu Medima s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Możliwość mocowania  do 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de-DE"/>
              </w:rPr>
              <w:t xml:space="preserve">6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 pomp infuz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Obudowa stacji wykonana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aga stacji odpowiednio: do 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miary stacji max.</w:t>
            </w:r>
            <w:r>
              <w:rPr>
                <w:rFonts w:cs="MyriadPro-Regular;Cambria" w:ascii="MyriadPro-Regular;Cambria" w:hAnsi="MyriadPro-Regular;Cambria"/>
                <w:color w:val="8A8C8E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210 x 820 x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cowanie stacji do pionowych rur, kolumn o średnicy 8-36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silanie 230 V AC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ystem szybkiego mocowania pomp w stacji dokującej – bez koniecznoś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it-IT"/>
              </w:rPr>
              <w:t>ci demonta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ż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fr-FR"/>
              </w:rPr>
              <w:t>u element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s-ES_tradnl"/>
              </w:rPr>
              <w:t>ó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szybkiego wyjęcia ze stacji każdej (dowolnej)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silanie pomp ze stacji dokującej – automatyczne przyłączenie zasilania po włożeniu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cja wyposażona w sygnalizację świetlną, alarm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przyłączenie stacji dokujących do systemu informatycznego szpitala za pomocą sieci typu Ethern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cja posiadająca uchwyt do swobodneg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cja wraz z wysięgnikiem do zawieszania pojemnik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es-ES_tradnl"/>
              </w:rPr>
              <w:t>ó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 z  płynami infuz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miesiące – 30 pk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miesięcy – 35 pk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miesięcy – 40 pk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nt dokona instalacji oferowanego sprzętu medycznego i przeprowadzi szkolenie bez dodatkowego wynagrodzenia w zakresie obsługi tegoż sprzętu w dzień przekazania sprzętu do eksploatacji przez Zamawiającego. Wykonawca jest zobowiązany do sporządzenia protokołu/listy obecności z przeprowadzonego szkolenia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zba bezpłatnych przeglądów w czasie gwarancj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2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3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4" w:name="_Hlk95386411"/>
      <w:bookmarkEnd w:id="3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4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yriadPro-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1">
    <w:name w:val="WW8NumSt8z1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07:00Z</dcterms:created>
  <dc:creator>Szpital Szamotuły</dc:creator>
  <dc:description/>
  <cp:keywords/>
  <dc:language>en-US</dc:language>
  <cp:lastModifiedBy>Szpital Szamotuły</cp:lastModifiedBy>
  <cp:lastPrinted>2025-09-17T08:58:00Z</cp:lastPrinted>
  <dcterms:modified xsi:type="dcterms:W3CDTF">2025-11-27T20:03:00Z</dcterms:modified>
  <cp:revision>6</cp:revision>
  <dc:subject/>
  <dc:title/>
</cp:coreProperties>
</file>